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 xml:space="preserve">ХАТХА-ЙОГА-ПРАДИПИКА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857" w:after="343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. Асаны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. Поклоняюсь Шри Адинатхе (Шиве), обучившему науке Хатха-Йоги - лестнице, ведущей к достижению вершин Раджа-йог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. йогин Сватмарама после приветствия своего Гуру Шринатха, излагает Хатха-йогу для достижения Раджа-Йог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. Сватмарама дает свою Хатха-йога Прадипику как свет тем, кто погружен во мрак противоречивых мнени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. Матсиендра, Горакша и иные знали Хатха-Видья, и по их милости йогин Сватмарама также изучил Хатха Видья от ни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. Об этом говорили такие учителя: Шри Адинатха (Шива), Матсиендра, Шри Натха, Сабар, Ананд, Бхайрава, Чауранги, Минатха, Горакшанатха, Вирупанша, Билешай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. Мантхана, Бхайрава, Сиддхи Буддха, Кантходи, Карантака, Сурананда, Сиддхапада, Чарапати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7. Канери, Пуджьяпада, Нитьянатха, Ниранджана, Капали, Виндунатха, Кака Сандишвари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8. Аллама, Прабхудева, Чоли, Тинтини, Бхандуки, Нардева, Кханда Капалика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9. и многие другие великие учителя, победившие смерть и путешествовавшие по всей вселенной, знали науку Хатха-Йог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0. Как дом предохраняет от палящего солнца, так и Хатха-йога предохраняет практикующего от трех видов сжигающего зноя Тапаса (жара страстей). Как черепаха (поддерживает весь мир), так и Йога поддерживает тех, кто практикует е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1. Йогины, стремящиеся к достижению совершенства, должны поддерживать в тайне учение Хатха-Видья. Только в тайне это учение действенно и становится неэффективным, если его откры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2. Йогин должен практиковать Хатха-Йогу в маленьком помещении, расположенном в уединенном месте, где нет скал, сырости и огня, в стране, управляемым мудрым владыкой, где люди добры, а пища добывается легк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3. Жилище йогина должно иметь маленькую дверь, быть без окон, невысоким и не длинным; (дом этот) должен быть хорошо обмазан (обожженным) коровьим навозом, чистым и свободным от насекомых. Кроме этого, здесь должен быть небольшой коридор с возвышением для сидения и водоем. Таким должно быть жилище йогина, описанное знатоками практики Хатха-Йог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4. Находясь в таком жилище, освободившись от всякого беспокойства, йогин должен практиковать Йогу согласно наставлениям своего Гур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5. Йогу вредят следующие 6 вещей: переедание, перенапряжение от тяжелого труда, болтливость, несоблюдение обетов - в том числе купание в холодной воде по утрам, еда на ночь, еда из одних только фруктов; беспокойная компания и отсутствие настойчивос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6. Успех приносит следование следующим 6 вещам: веселость, настойчивость, мужество, истинное знание, вера, отстраненность от компани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7. Вот правила йамы и Нийамы: Ахимса (ненасилие), Сатья (правдивость), Астейя (не брать ничего чужого), Брахмачари (половое воздержание), благословение всего, прямота, умеренность в пище, очищение-таковы правила Йам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8. Тапас (аскетизм), бодрость духа, терпеливость, вера в Бога, поклонение, благотворительность, изучение Веданты, стыдливость, подвижничество, жертвоприношения - вот, согласно учению Йоги, правила Нийам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19. В Хатха-йоге на первом месте-Асаны. Это первая ступень Хатха-Видья. Нужно практиковать Асаны, которые сделают йогина стойким, свободным от недугов и придадут легкость тел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0. Васиштха и другие мудрецы, Матсиендра и иные йогины - все они выполняли асаны. Я приступаю к описанию Асан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1. Свастикасана. Твердо помести обе стопы между бедрами и икрами. Сядь на ровном месте. Это - Свастикас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2. Гомукхасана. Положивший правую голень на левую, а левую на правую сторону, сделает Гомукхасану, напоминающую вид коровы (гомукх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3. Вирасана. Одна стопа положена под бедро ноги, а второе бедро-на другую стопу. Это-Вирас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4. Курмасана. Положивший правую голень под левую ягодицу, а левую голень - под правую, сделает то, что йогины называют Курмас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5. Кукутасана. Прими Падмасану. Просунь руки между бедрами и икрами. Твердо помести ладони на землю и поднимись над землей. Это - Кукутас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6. Уттана Курмасана. Прими кукутасану, обхвати шею руками и останься поднятым подобно черепахе. Это - Уттана Курмас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7. Дханурасана. Возьми в руки носки обеих ног, подтяни их к ушам, прогнувшись как лук. Это-Дханурас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8. Матсьясана. Помести правую стопу за стопу левой ноги, согнутой в бедре, а левую стопу за правое колено. Держи правую стопу в левой руке, а левую стопу в правой руке. Полностью поверни голову и тело налево. Эту Асану изобрел Шри Матсьянатх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29. Она разжигает аппетит, увеличивает желудочный огонь и разрушает страшные недуги тела, пробуждает Кундалини и останавливает нектар, текущий из той луны, которая-в человеке (Сома Чакр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0. Пасчимоттанасана. Выпрями обе ноги подобно палке. Возьмись пальцами рук за пальцы ног, положи голову на коле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1. Эта Пасчимоттанасана-одна из наилучших Асан, она заставляет воздух течь через Сушумну. Она разжигает желудочный огонь, делает поясницу тонкой и уничтожает все болез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2. Маюрасана. Положи ладони на землю, поддерживай тело твердо на локтях, прижав их к пупу (пояснице). Подними ноги в воздух, вытянувшись, как палк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3. Маюрасана устраняет недуги живота, водянку, болезни селезенки, уничтожает все недуги, порожденные действием желчи, слизи и газов. Легко переваривается чрезмерная пища и даже смертельный яд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4. Шавасана. Ляг на спину на землю, полностью вытянувшись, как труп. Это Шавасана (поза трупа). Она уничтожает полноту и дает отдых ум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5. Шива дал 84 Асаны. Я опишу 4 самых важных из ни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6. Сиддха, Падма, Симха, Бхадра. Из них самая удобная и самая лучшая - Сиддхас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7. Сиддхасана. Крепко прижми к Иони (анусу) пятку одной ноги слева от половых органов. Вторую пятку положи справа от половых органов. Подбородок прижми к груди. Держи чувства под контролем. Смотри неподвижно в пространство между бровями. Это-Сиддхасана, открывающая дверь к спасени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8. Эта Сиддхасана делается также и таким образом: помести правую пятку над половыми органами, а левую - над прав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39. Одни называют ее Сиддхасаной, другие - Ваджрасаной, еще называют ее Муктасаной или Гуптасан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0. Так же, как умеренное питание - важнейшее в йаме, а Ахимса (ненасилие) - важнейшее в Нийаме, так и Сиддхасана - важнейшая из Асан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1. Из 84 Асан Сиддхасана должна практиковаться всегда. Она очищает 72000 Над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2. Самосозерцанием, умеренной пищей и практикой Сиддхасаны за 12 лет йогин достигает Йога-Сид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3. Когда Сиддхасана выполняется успешно, Прана Вайю успокаивается и задерживается Кэвала-Кумбхакой, другие Асаны выполнять уже ни к чем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4. Успех в Сиддхасане дает Унмани-Авастха (состояние «не ума»), и три Бандхи делаются сами соб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5. Нет Асаны, подобной Сиддхасане, нет Кумбхаки (способа задержки дыхания), подобной Кэвала, нет Лайи (растворения) подобной Нада (внутренний звук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6. Падмасана. Помести правую пятку на левое бедро, левую пятку-на правое бедро. Перекрести руки за спиной и возьмись за пальцы ног. Подбородком надави на грудную клетку и устреми взор на кончик носа. Падмасаной называется эта Асана, уничтожающая все недуги тела у тех, кто соблюдает йам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7. Помести стопы плотно на бедра противоположных ног. Руки положи на бедра ладонями ввер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8. Смотри на кончик носа и прижми язык к основанию верхних зубов; подбородок прижми к груди и медленно поднимай Апана-Вайю (сжиманием анус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49. Это Падмасана, разрушитель всех недугов. Простым смертным она не доступна, только мудреца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0. Приняв Падмасану и поместив ладони одна против Другой, плотно прижми подбородок к груди и размышляй о Нем (Брахмане). Поднимай Апана-Вайю вверх (часто делая Мула-Бандху, сжимание ануса), а Прану с помощью сжимания горла опускай вниз. Прана и Апана встречаются в области пупа. Происходит пробуждение Кундалини-шакти и высшее знание достигаетс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1. Йогин, сидящий в Падмасане и контролирующий свое дыхание, несомненно становится освобожденны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2. Симхасана. Помести голени по обе стороны ануса и половых органов. Правую голень на левую сторону, а левую - на правую сторон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3. Ладони помести на колени, вытянув пальцы, и устреми взор на кончик носа, открыв при этом рот и сосредоточив мысл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4. Симхасана высоко ценится лучшими из йогинов, Она эффективнее вместе с тремя Бандха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5. Бхадрасана. Помести голени по обе стороны от промежности. Правая голень справа, левая - слев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6. Затем согни бедра, руками обхватив их (и прижав к земле). Это Бхадрасана, разрушающая все недуг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7. Знающие йогины называют ее Горакшасаной. Йогин должен без устали практиковать все эти Асаны до тех пор, пока он не почувствует боль или усталос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8. Он должен очистить нади, совершая Мудры, Асаны и Кумбхак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59. Регулярно сосредотачиваясь на (внутреннем звуке) Нада и практикуя Хатха-Йогу, Брахмачарин, соблюдающий диету, достигнет успеха за год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0. Умеренная диета-это молочная сладкая пища, посвященная Шиве и оставляющая четверть желудка свободн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1. йогинам нельзя есть острое, соленое, кислое, пряное и горячее; орехи и листья бетеля, рисовое масло и сезам (кунжут восточный), горчицу, вино, рыбу, мясо животных, творог, сливочное масло, мелкий горох, плоды Chaasa (тропическое растение) и чеснок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2. Пищу остывшую, разогретую, пересоленую, прокисшую йогин должен избегать, как нездоровую. Нужно воздерживаться от согревания у огня, общения с женщинами и от путешестви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3. Горакша говорит: вначале следует избавиться от дурной компании, от согревания зимой у огня, от половых сношений и от длительных путешествий; от купания рано утром, от спешки и от тяжелой физической работ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4. Йогин может использовать без опаски следующие вещи: пшеница, рис, ячмень, молоко, топленое масло из молока буйволицы, сладости, мед, сухой имбирь, огурцы, овощи и хорошую воду. Это благоприятно для тех, кто практикует йог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5. Пусть йогин ест укрепляющую пищу-сладкую, приготовленную с топленым маслом и молоком - (такая пища) повышает настроение, (улучшает состояние) тела, соответствуя его желания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6. Всякий, кто действительно практикует йогу, достигнет успеха, будь он молод, стар или даже дряхл, слаб или болен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7. Успех (Сиддхи) достигается практикой. Как можно достичь успеха без практики? От одного только чтения книг по Йоге успех не придет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8. Сиддхи не достичь ношением одежды йогина или разговорами о йоге. Лишь в безустанной практике - секрет успеха. Это несомненно, и нет иног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1.69. Различными Асанами, Кумбхаками и другими божественными способами путь Хатха-йоги приводит к плодам Раджа-йоги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857" w:after="343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2. Пранаям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. Когда Асаны освоены, пусть йогин, владеющий собой и соблюдающий диету, практикует Пранаяму согласно указаниям своего Гур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. Когда дыхание движется, тогда и ум беспокоен. Сдерживая дыхание, йогин достигает устойчивости ум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. Человек живет, пока Прана (дыхание) есть в теле. Когда Прана покидает тело, его покидает и жизнь. Поэтому нужно замедлять дыхани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. Загрязненные Нади не пропускают дыхание (Прану) в Сушумну. Как могут быть достигнуты Сиддхи и Унмани Авастха (состояние не-ума)?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5. Когда вся система Нади, которая обычно загрязнена, очищается, тогда йогин становится способным контролировать Пран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6. Пранаяму нужно практиковать каждый день с саттвическим (светлым, спокойным) разумом. Тогда загрязнения Сушумна-Нади устраняютс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7. Сидя в Падмасане, пусть йогин делает вдох через левую ноздрю, задерживает воздух, сколько сможет, и делает выдох через правую ноздр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8. Затем он должен вдохнуть через правую ноздрю, задержать дыхание и выдохнуть через левую ноздр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9. Он должен сделать вдох той же ноздрей, которой перед тем выдохнул, задержать дыхание как можно дольше и выдыхать медленно, не форсируя выдо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0. Вдохни Прану через левую ноздрю и выдохни через правую и задержи дыхание как можно дольше. Практикуя Пранаяму через Иду и Пингалу (правую и левую ноздри, правый и левый канал Нади), Нади йогина, соблюдающего Йаму и Нийаму будут очищены за три месяц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1. Рано утром, в середине дня, вечером и в полночь4 раза нужно практиковать Кумбхаку, пока число дыханий за один раз не достигнет 80, а всего за сутки - 320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2. (При задержке дыхания) сначала появится пот, потом дрожь в теле, и наконец дыхание станет устойчивым и неподвижны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3. Вотри выделившийся пот в тело - он придаст телу сил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4. В начале практики (Пранаямы) следует есть пищу, смешанную с молоком и маслом, но потом это не обязательн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5. Как постепенно укрощаются львы, слоны и тигры, так и дыхание постепенно укрощается. Иначе оно убьет практикующег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6. Пранаяма освобождает от всех недугов. А от неправильных занятий Йогой недуги только приобретаютс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7. Астма, кашель, головная боль, боль в ушах и глазах - эти и другие недуги возникают от нарушения дыхани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8. Постепенно делай вдох, постепенно делай задержку и постепенно выдыхай. Только так человек может достичь Сид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19. Вслед за очищением Нади появляются знаки успеха, такие, как приятный цвет тел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0. Если Нади очищены, то дыхание можно останавливать надолго, пищеварение улучшается, слышны (внутренние) звуки Нада и достигается совершенное здоровь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1. Тот, кто толстый или вялый, сначала должен выполнять Шат-карма (6 очищений). Другим Шат-карма делать не обязательн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2. Дхаути, Басти, Нети, Тратака, Наули и Капалабхати - так называются эти 6 очищени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3. Шесть действий, очищающие тело, должны храниться в тайне - тогда они дают прекрасные результаты и почитаются великими йогина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4. Возьми чистый кусок ткани, 4 пальца в ширину и 15 локтей в длину и, как учит Гуру, медленно проглоти его. (Потом) вытащи его обратно. Это называется Дхау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5. Дхаути-карма уничтожает астму, проказу и другие болезни, порождаемые слизь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6. Сядь в сосуд с водой, чтобы она дошла до пупка, тело на носках ног, колени прижаты (Уткатасана), вставь в задний проход маленькую бамбуковую трубку. Это - Басти-карм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7-2.28. Правильная практика очищения водой (Басти) очищает Дхату, Индрии, Антах-Карана; делает тело чистым, усиливает пищеварение, разрушает все расстройства организм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29. А вот Нети-карма. Протащи через ноздри кусок нити длиной в 12 пальцев и вытащи его через рот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0. Нети очищает череп и обостряет силу зрения, удаляет недуги во всем теле выше плеч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1. Смотри, не моргая, на предмет и сосредотачивай мысль, пока слезы не появятся на глазах. Мудрецы называют это Тратак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2. Заболевания глаз и лень удаляются с помощью Тратаки. Тратаку также хранят в тайне, как шкатулку с драгоценностя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3. Вот Наули. С головой, опущенной вниз, вращай вправо и влево внутренности живота медленным движением, подобным водовороту в реке. Это называют Наул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4. Наули-Крийя устраняет вялость желудка, усиливает пищеварение, дает чувство удовольствия и разрушает все недуги. Это самая главная из всех Крий (очищений) Хатха-Иог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5. Быстро выполни вдох и выдох подобно мехам кузнеца. Это называется Капалабхати, и это разрушает все недуги, (возникающие) от слиз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6. Выполнение Шат-карма уничтожает тучность и вялость, и после них можно легко начать практиковать Пранаям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7. Учителя (Ачарьи) утверждают, что очищение Нади достигается только Пранаямой и ничем ины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8. Гаджа Карани. Сожми анус, подними апану вверх к горлу, и извергни все, что есть в животе. Так Нади (Санкхини) познаются (и очищаются). В Хатха-Йоге это называется Гаджа-Кара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39. Брахма и другие боги Пранаямой победили страх смерти. От него освобождается каждый, кто практикует Пранаям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0. Когда дыхание удерживается, мысль устойчива, взгляд направлен в пространство между бровями,тогда нет страха смер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1. Когда Нади очищены Пранаямой, воздух легко входит в Сушумну и выходит оттуд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2. Когда Прана легко движется в Сушумне, тогда мысль устойчива. Это состояние Маномани (неподвижности ума), которое достигается, когда ум становится спокойны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3. Чтобы достичь его, применяют разные виды задержки дыхания. Выполнением этих задержек достигаются силы Сид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4. Вот эти восемь Кумбхак: Сурья Бхеда, Уджайи, Ситкари, Ситали, Бхастрика, Бхрамари, Мурчха, Плави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5. В конце вдоха делай Джаландхара-Бандху, в конце задержки и в начале выдоха делай Уддияна-Бандх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6. Джаландхара Бандха. Сожми горло и анус. Прана идет через Брахманади (Сушумну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7. Йогин, направивший Прану вниз и Апану вверх, становится подобным 16-летнему юноше, даже если он был старик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8. Сев удобно, йогин принимает легкую для него Асану и медленно вдыхает через правую ноздр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49. Он задерживает дыхание, пока воздух не наполнит все его тело от кончиков пальцев до затылка. Затем он медленно делает выдо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50. Снова и снова должна выполняться эта Сурья бхеда, очищающая мозг, уничтожающая глистов в кишечнике и устраняющая болезни, происходящие от действия газо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51. Закрой рот, вдыхай через ноздри-воздух идет через горло к сердцу, создавая шум. Это Уджай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52. Выполни задержку как прежде. Сделай выдох через левую ноздрю. Это удаляет из горла слизь и увеличивает аппетит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53. Уджайи устраняет все болезни Нади, водянку и расстройство Дхату (кожа, плоть, кровь, костный мозг, жир, семя-7 Дхату). Это нужно практиковать при ходьбе или сидя в Асан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54. Вот Ситкари. Вдохни через рот, язык между губами. При этом издается шипящий звук. Выдох через нос. Делая это, йогин становится прекрасен, как бог любви (Камадэв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55. Йогины поклоняются Ситкари, способной разорвать круговорот перевоплощений. Нет голода, нет жажды, нет лени и сонливос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56. Саттва тела становится свободной от помех. Иогин, практикующий это, становится владыкой всех йогинов в этом мир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57. Вот Ситали. Высунь язык немного изо рта. Сделай вдох и выполни задержку. Медленно выдохни через нос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58. Лихорадка, разлитие желчи, голод, жажда, действие ядов и другие болезни - все это побеждается этой задержкой дыхания, именуемой Ситал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59. Бхастрика. Помести стопы ног на противоположные бедра. Это называется Падмасана, разрушитель всех недуго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60. Сделав Падмасану, закрой рот и дыши через нос, пока не почувствуешь давление на сердце, горло и мозг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61. Тогда сделай вдох с шипящим звуком, пока воздух не ударит в сердце, производя шум, и проникнет в тело и в голов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62. Снова вдыхай и выдыхай, подобно кузнецу, быстро работающему своими меха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63. Держи воздух в своем теле постоянно движущимся (между вдохом и выдохом). Почувствовав усталость, выдохни через правую ноздр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64. Когда живот станет полным вдохнутого воздуха, закрой ноздри большим, средним и малым пальца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65. Сделав задержку дыхания по правилам, выдохни через левую ноздрю. Это уничтожает недуги, происходящие от газов, желчи и мокроты и усиливает пищеварени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66. Это легко и быстро поднимает Кундалини, очищает Нади, удаляет загрязнения у входа в Брахма-Нади (препятствующие вхождению Кундалини в Сушумну и ее подъему), и дает удовольстви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67. Бхастрика должна практиковаться обязательно. Она позволяет дыханию (Пране) развязать три узла (Грантхи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68. А вот Бхрамари. Воздух выдыхается с силой, создавая шум, подобный жужжанию пчелы. Это дает йогину состояние восторга в сердц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69. Вот Мурчха. В конце вдоха сделай ДжаландхараБандху. Медленно выдохни. Это приводит к состоянию Мано-мурчха (остановка потока мыслей) и дает наслаждени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70. Вот Плавини. Наполни легкие воздухом до предела, и ты сможешь свободно двигаться по воде подобно плавающему листу лотос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71. Есть три вида Пранаямы: вдох, выдох и задержка дыхания. Задержка бывает двух разновидностей: Сахита (с вдохом и выдохом) и Кэвала (когда вдох и выдох, плавно переходя друг в друга, как бы незаметны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72. Кэвала-кумбхака выполняется без вдоха и выдоха. Таков этот вид Пранаям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73. Кто овладел Кэвала-кумбхакой, тот все может в трех мирах. Он может останавливать свое дыхание настолько долго, насколько долго может длиться Кэвала кумбхак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74. Так достигается Раджа-йога. Этой Кэвала-кумбхакой пробуждается Кундалини, а Сушумна становится свободной от всего нечистог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75. Нельзя достичь совершенства в Раджа-йоге без Хатха-йоги и нельзя достичь успеха в Хатха-йоге без Раджа-йоги. Обе они нужны для достижения Сид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76. В конце Кумбхаки отвлеки мысли от всех объектов. Так йогин достигает Раджа-йог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2.77. Вот признаки успеха в Хатха-йоге: тело становится худощавым, речь убедительной, в сердце слышны звуки Нада, взор ясный, тело свободно от болезней, семя под контролем, аппетит хороший, а Нади очищены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857" w:after="343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3. Мудр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. Как змей Ананта поддерживает Землю со всеми ее горами и лесами, так Кундалини поддерживает всю йога-Тантр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. Когда спящая Кундалини пробуждается благодаря милости Гуру, тогда все Чакры и Грантхи пронзаютс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. Прана идет «дорогой Шунья» (Шунья Падави), дорогой Раджа-Патха (Шунья Падави и Раджа-патха - названия Сушумны). Тогда мысль освобождается от всяких привязанностей (Нираламбха) и смерть побеждаетс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. Сушумна, Шунья Падави, Брахма Рандхра, Маха Патха, Смасана, Самбхави, Мадхья Марга - имена одного и того ж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. Чтобы разбудить богиню Кундалини, спящую у входа в Брахма-Двара, следует выполнять мудр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. Маха-мудра, Маха-бандха, Маха-ведха, Кхечари, Уддияна Бандха, Мула Бандха, Джаландхара Бандха,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. Випарита Карани, Ваджроли и Шакти Чалана - вот эти 10 мудр, побеждающих старость и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. Адинатха (Шива) дал их и подарил 8 видов божественного богатства мудрости. Они любимы всеми мудрецами и их трудно достичь даже Марутам (Богам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. Держи их в тайне, как шкатулку с драгоценностями. Никому не выдавай эти тайны, как не выдают никому свои тайны муж и же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. Маха-Мудра. Прижми левой пяткой йони (промежность), вытяни вперед правую ногу и обхвати ее пальц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1-12. Джаландхара Бандхой сожми горло и удерживай воздух вверху. Как змея, ударенная палкой, выпрямляется, взвиваясь вверх, как палка, (12), так и Кундалини пробуждается и поднимается. Два других Нади (Ида и Пингала) становятся мертвыми, ибо воздух покидает и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3-14. Тогда медленно делай выдох. Великие мудрецы, которые изобрели это, назвали это Маха-Мудр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(14) Маха-Мудра побеждает болезни и смерть. Недаром ее называют «Великой Мудрой»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5. Сделай ее, вдыхая через левую ноздрю, потом через правую, так чтобы число выполнений с дыханием через правую ноздрю и через левую было равны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6. Можно без опаски есть любую пищу. Все, имеющее вкус, или не имеющее вкуса, легко переваривается, а любой яд превращается в нектар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7. Туберкулез, проказа, геморрой, запор и другие болезни побеждаются Маха-Мудр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8. Так описана Маха-Мудра, дарованная людям великими мудрецами. Держи ее в тайне, и никому не разглаша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9. А вот Маха-Бандха. Прижми левую пятку к Иони (промежности), положи правую ступню на левое бедр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0. Вдохни, направив взор к сердцу, подбородком надави на грудь (Джаландхара Бандха), сосредоточь мысли между бровями или в Сушумн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1. Удерживай это так долго, как получится, а потом медленно выдохни. Сделай это через правую ноздрю столько же раз, сколько через леву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2. Некоторые считают, что Джаландхара Бандха необязательна и что нужно делать Джихва Бандху («замок языка», прижимание языка к верхним зубам при задержке дыхания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3. Эта Бандха останавливает движение Праны вверх по всем Нади, кроме Сушумны, и дарует великие силы Сид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4. Маха-Бандха позволяет избежать смерти, она дает соединение трех Нади (Тривени) и ум достигает области Кедар (местопребывание Шивы, чистого сознания, в пространстве между бровями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5. Так же как прекрасная женщина не имеет ценности, если нет мужчины, так и Маха-Мудра, Маха-Бандха не имеют ценности без Маха-Ве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6. Вот Маха-Ведха. Сидя в Маха-Бандхе и сосредоточившись, йогин делает вдох. Прана и Апана останавливаются вверху и внизу Джаландхара Бандх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7. Подняв тело на руках, мягко ударить ягодицами об землю. Воздух, покинув оба канала (Иду и Пингалу), входит в средний канал (Сушумну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8. Солнце, Луна и Огонь (Ида, Пингала и Сушумна) соединяются и это дает бессмертие. Воздух, будучи заперт, становится мертвым (мрита-авастха). Тогда сделай выдо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29. Это Маха-Ведха, дающая великие силы Сиддхи. Она устраняет морщины и седые волосы - признаки старости. Ее практиковали лучшие учителя Йог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0. Эти три (Маха-Мудра, Маха-Бандха и Маха-Ведха) должны держаться в великой тайне. Они побеждают старость и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1. Их нужно делать каждый день по восемь раз, через каждые три часа. Они создают хорошую Карму и уничтожают плохую. Их практику нужно начинать постепенн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2. Вот Кхечари. Поверни язык назад, в сторону полости черепа. Сосредоточь взор между бровями. Эта мудра называется Кхечар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3. Подрезай (связку под языком) и вытягивай язык, пока он не коснется пространства между бровями. Тогда успех в Кхечари будет достигнут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4. Возьми нож, чистый и острый, как лист колючки, и подрежь немного, на волос, связку под язык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5. Затем вотри туда смесь соли и куркумы. Через семь дней опять подрежь язык на волос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6. Так нужно делать шесть месяцев, пока связка под языком не будет перерез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7. Перевернув язык назад, коснись им места, где соединяются три Нади (Трипетхи). Так делают КхечариМудру, называемую еще Виома-Чакр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8. Йогин, который повернул язык вверх хоть на полсекунды, побеждает недуги, старость и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39. Нет болезни, нет смерти, нет Нидры (сна без сновидений), нет помрачения ума, нет ни аппетита, ни голода, ни жажды у того, кто практикует Кхечари-мудр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0. Тот, кто практикует Кхечари-мудру, не подвержен болезням. Карме и действию време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1. Мудрецы назвали эту мудру Кхечари, так как ум и язык, достигнув Кха, выходит за пределы времени. («Кха» обозначает одновременно и пространство Брахмана, «эфир» и небо, и нёбо в верхней части рта, которого касается язык, повернутый назад.- Прим. пер.)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2. Кхечари-Мудра закрывает отверстие нёба, и семя не покидает человека, даже если он держит в объятиях желанную женщин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3. Повернувший язык вверх, сосредоточив мысли, пьющий Сомарасу (нектар), йогин побеждает смерть за 15 дне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4. Йогин, чье тело наполнено нектаром, не подвержен действию яда, даже если его укусит зме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5. Как огонь не существует без дров, как свет в светильнике не существует без фитиля и масла, так и душа Джива) не покидает тело, пока она купается в нектаре Лун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6. Он (йогин) может есть мясо коровы каждый день, может пить вино, но все равно его можно считать рожденным в самом благородном семейств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7. Слово «го» означает язык (коровы). Глотание его уничтожает великие гре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8. Когда язык входит в отверстие горла, в теле рождается жар, и от этого поток нектара течет с луны. Это называется Амаравару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49. Когда язык может пить нектар, который имеет то соленый вкус, то сладкий, то вкус меда, то вкус молокатогда язык закрывает отверстие нёба и побеждает все недуги и старость. Приходит знание Шастр, любое оружие отвращается, достигаются Сиддхи и бессмертие приходит восемью путя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0. Тот, чье лицо поднято, чей язык закрыл отверстие в горле, тот созерцает Парамашакти (Кундалини), пьет чистые потоки нектара, текущего с луны в 16-лепестковый лотос (в сердце). Он контролирует Прану при практике йоги, свободен от недугов, живет долго, сохраняет тело прекрасным и нежным, как стебель лотос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1. На вершине позвоночного столба, внутри его (в Сушумне) есть нектар луны (Сомараса). Тот, чей ум полон Саттвы, не затемнен Раджасом и Тамасом, видит свою собственную Атму. Это - тот источник, из которого исходят реки (Нади). С луны течет нектар-сущность тела, и здесь находят свою смерть смертные. Если не практиковать Кхечари мудру, нельзя достичь Кайясиддхи (Сиддхи тел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2. Сушумна - место встречи трех рек,- дает божественную мудрость. Закрыв отверстие горла, познаешь Шунья (великую Пустоту). Кхечари мудра дает совершенств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3. Есть только одно зерно, из которого возникла вся Вселенная; есть только одна мудра - Кхечари, есть только один Бог - Ниралабха, («без опоры», отрешенность сознания от всех объектов.) есть только одно состояние - Маномани (спокойствие ум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4. Вот Уддияна-Бандха. Так называют ее йогины, ибо практикой ее Прана влетает в Сушумн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5. Ибо через эту Бандху великая птица Прана непрерывно влетает в Сушумну. Поэтому ее называют Уддияна-Бандх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6. Втяни внутренности вверх и вниз от пупа, чтобы они ушли вверх к диафрагме. Уддияна - тот лев, который убивает слона смер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7. Тот, кто постоянно практикует Уддияну, как учил его Гуру, становится молодым, даже если он старик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8. Втягивая внутренности вверх и вниз от пупа, за шесть месяцев он побеждает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59. Уддияна - лучшая из всех Бандх. Делая Уддияну, получаешь освобождение само собой, без усили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0. А вот Мула-Бандха. Плотно прижав Йони пяткой, сожми анус и подними Апану вверх. Так выполняется Мула-Бандх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1. Сжатием Муладхары Апана, которая внизу, поднимается вверх. Поэтому йогины называют ее Мула-Бандха (замок Муладхары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2. Прижав Йони (промежность), снова и снова с силой гони вверх возду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3. Мула-Бандха соединяет Прану и Апану, Нади и Бинду и дает йогину безусловный успе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4. Соединением Праны и Апаны уменьшается количество мочи и кала, а старик становится молоды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5. Апана поднимается вверх, достигает Агни-мандалы и пламя разгораетс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6. Огонь и Апана соединяются с Праной, чья природа - Огонь. Тепло тела становится ярким и сильны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7. Тогда Кундалини, почувствовав жар, пробуждается от сна, подобно змее, ударенной палкой, шипя и выпрямляяс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8. Затем она входит в Брахма-нади (Сушумну). Йогин всегда должен практиковать Мула-Бандх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69. Сожми горло и плотно прижми подбородок к груди. Это Джаландхара-Бандха, разрушитель старости и смер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0. Эта Бандха, разрушающая болезни горла, сжимает Нади, останавливает движение вниз нектара, текущего из отверстия горла, поэтому ее называют Джаландхарабандх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1. Когда Джаландхара выполнена, ни капли нектара не попадет больше в желудочный огонь (и не сгорит в нем), и дыхание не будет идти неправильным путем между Нади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2. Плотным сжатием горла две Нади (Ида и Пингала) становятся мертвыми. В горле находится Мадхья (средняя) Чакра, называемая Вишуддха. 16 Адхар закрываются этой Бандх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3. Сожми анус, сделай Уддияну, сожми Иду и Пингалу (Джаландхара-Бандхой), заставь дыхание идти верхним путем (через Сушумну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4. Дыхание растворяется (в Сушумне). Так побеждаются болезни, старость и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5. Йоги знают три прекрасных Бандхи, практиковавшиеся великими мудрецами. Этим все Сиддхи даруются .Садхакам (последователям) Хатха-Тантр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6. Божественный нектар, текущий с луны, спускается в солнце. Так стареет тел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7. Есть способ обмануть это «солнце». Только Гуру обучит ему, Шастры ничего не говорят об эт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8. «Солнце» над пупом, «луна» там, где нёбо. (Их нужно поменять местами). Это-Випарита Карани и этим не овладеть без Гур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79. Садхака, практикующий это ежедневно, должен много есть, ибо оно разжигает аппетит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0. Если не соблюдать этого, огонь пожрет тело. В первый день переверни голову и подними ноги кверху только на один миг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1. День за днем увеличивай срок. После шести месяцев морщины и седые волосы исчезают. Тот, кто практикует это три часа ежедневно, побеждает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2. Вот Ваджроли. Практикуя это, Сиддхи достигает даже тот, кто живет обычной жизнью, не соблюдая Йаму и Нийам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3. Для практики Ваджроли нужны две вещи: молоко и желанная женщи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4. Ваджроли состоит в том, что во время полового акта нужно удерживать внутри семя (и не давать ему покинуть тело). Это относится и к мужчине, и к женщин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5. С помощью тонкой трубки медленно вдувай воздух в отверстие чле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6. Так можно научиться втягивать назад семя, изверженное при половом акте, и так сохранять ег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7. Йогин, сохранивший семя, побеждает смерть. Смерть-от извержения семени, от сохранения его-. жизн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8. Тело йогина, сохраняющего семя, приятно пахнет, и страха смерти нет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89. Семя под контролем ума, а жизнь зависит от семени. Так и ум и семя защищены (от старости и смерти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0. Сахаджроли и Амароли - разновидность Ваджроли. Смешай с водой пепел от сожженного коровьего навоз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1. Натри этим тело. При половом акте делай ваджро ли. Это дает счастье и освобождени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2. Это - Сахаджроли. Лишь йогинам можно доверить это (знание). Оно превращает йогу в Бхогу (наслаждение) и приносит Мукти (освобождение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3. Эта Йога достигается лишь теми, кто мужественен и мудр, свободными от зависти. Она не может быть достигнута завистника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4. Амароли. Секта Капаликов учит, что Амароли - это питье того срединного потока, которого достигаешь, покинув один берег реки, полный горечи, и не достигнув другого берега, который уже стал ненужным. (Берега реки и срединный поток - здесь явно метафоры чего-то иного. - Прим. пер.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5. Питье Амари, совершаемое ежедневно, соединенное с практикой Ваджроли, называется Амарол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6. Семя, разреженное практикой Ваджроли, смешивается с пеплом и втирается в голову, давая божественное зрение '(Дивья-дришт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7. Вот Шактичалана. Кутиланги, Кундалини, Бхуджанги, Шакти, Ишвари, Кундали, Арундхати - все это синоним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8. Как ключ открывает дверь, так йогин с помощью Кундалини открывает дверь к освобождени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99. Парамешвари (Изначальная Богиня, Кундалини) спит, закрывая собой то отверстие, через которое она должна идти в обитель Брахмана (в Сахасраре), свободном от всех недуго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0. Кундалини спит выше Канды. Она дает йогину освобождение и рабство глупцам. Кто знает это, тот знает йог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1. Кундалини описывается, как свернувшаяся змея. Кто заставит ее двигаться вверх, тот безусловно освобождаетс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2. Между Гангой и Джамной (Идой и Пингалой) есть молодая вдова (Кундалини). Ею нужно овладеть силой, чтобы привести ее к верховному трону Вишну парам Пада (в Сахасраре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3. Ида-это Ганга, Пингала-это Ямуна. Вдова между Идой и Пингалой - Кундали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4. Пробудив спящую змею, схвати ее за хвост. Эта Шакти, пробудившись от сна, поднимается вверх Хатхайог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5. С помощью Сурья (Пингала) сохраняй дыхание согласно правилам и управляй Шакти (Кундалини) полтора часа, утром и вечер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6. На 12 пальцев выше ануса расположена Канда, Имеющая 4 пальца в длину. Она круглой формы и покрыта оболочкой, подобной мягкой белой ткан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7. Сложив ноги в Ваджрасану, крепко держи их руками и надавливай на Канд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8. Приняв Ваджрасану и заставив Кундалини двигаться, делай Бхастрику и поднимай ее ввер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09. Сжимай анус, он движет Кундалини. Даже если йогин уже на пороге смерти, он не страшится е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10. Бесстрашно двигая Кундалини полтора часа, он поднимает ее вверх через Сушумн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11. Так заставляют Кундалини держать рот открытым. Прана свободно проходит по Сушумн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12. Так ежедневно пробуждают Арундхати (Кундалини), которая спит. Этим йогин побеждает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13. Йогин, который привел в движение Кундалини, становится обладателем сил Сиддхи. Что еще сказать об этом? Играя, он побеждает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14. йогин, ведущий жизнь Брахмачарина и правильно питающийся, достигает совершенства в управлении Кундалини за 45 дне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15. Приведя в движение Кундалини, постоянно практикуй Бхастрику. Тот, кто соблюдает Йаму и делает это, не страшится смер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16. Нет другого пути к пробуждению Кундалини, кроме очищения 72000 Над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17. Средняя Нади (Сушумна) распрямляется практикой Асан, Пранаямы и Мудр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18. Сосредоточив мысль и настойчиво практикуя Самбхави-Мудру и другие Мудры, достигается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19. Нет ни земли (Асаны), ни ночи (Пранаяма), ни Мудр без Раджа-йог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20. Все это делается с сосредоточением мысли. Мудрый не позволяет мысли отвлекатьс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21. Эти Мудры даны Адинатхой (Шивой). Тот, кто владеет этим, соблюдая Йаму, достигает великих сил Сид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22. Кто изучил это от Гуру к Гуру, тот сам становится настоящим Гуру и может быть назван Ишварой в человеческом облик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3.123. Тот, кто следует указаниям Гуру, тщательно практикует Мудры, тот достигает Сиддхи и побеждает смерть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857" w:after="343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4.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. Я приветствую Гуру (Шиву), благодетеля всех, учащего о Нада, Бинду и Кала. Тот, кто предан Ему, достигает высшего блаженств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2. Сейчас Я начинаю описывать стадии Самадхи, побеждающего смерть, ведущего к блаженству и к растворению в Брахман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3-4. Раджа-Йога Самадхи, Унмани, Маномани, Амаратва, Лайя Таттва, Шунья, Ашунья, Парама Пада, Аманаска, Адвайтама, Нираламбха, Ниранджана, Дживана Мукти, Сахаджа, Турийя - все это синоним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5. Как крупинка соли, растворяясь в воде, становится единой с ней, так же состояние единства Атмана и ума называется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6. Когда Прана и Манас поглощаются и достигается равновесие - это и есть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7. Этим уничтожается двойственность, соединяются дживатман и Параматман и все мысли исчезают. Это и есть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8. Знающий величие Раджа-йоги достигает знания, освобождения, неизменности и Сиддхи благодаря Гур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9. Без отказа от мирских удовольствий и без милости Гуру этого не достич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0. Асаны, Кумбхаки и Мудры пробуждают Кундалини Шакти, и Прана поглощается в Шунье (Великой Пустоте) 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1. Пробудив Шакти, йогин освобождается от действия Кармы и достигает состояния Сахаджа-авастха (изначальной естественности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2. Когда Прана движется по Сушумне, тогда ум поглощен Пустотой (Шунья). Тогда йогин свободен от всех цепей Карм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3. Приветствую тебя, Амара (Бессмертного), победителя смерти, в рот которого низвергается Вселенна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4. Когда разум успокоен, а воздух движется в Сушумне, тогда достигаются Амароли, Сахаджроли и ваджрол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5. Как можно достичь знания, если мысли и дыхание не остановлены? Только тот, кто растворил Прану и мысли, достигает освобождени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6. Зная, как ввести воздух в Сушумну, йогин, сидя в подходящем месте, оставляет воздух в Брахма-Рандхр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7. Солнце и Луна управляются днем и ночью, составляющими время. Время побеждается в Сушумне. Храни это в тайн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8. Из 72000 Нади тела две - Ида и Пингала-важные, остальные бесполезные. Лишь Сушумна содержит Самбхави-шак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9. Вайю вводится в Сушумну тем, кто контролирует свое дыхание и кто пробудил Кундалини с помощью «огня» (в области пуп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20. Когда Прана в Сушумне, достигается Маномани. Все остальное для йогина ни к чем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21. Управляя дыханием, йогин управляет мыслью. Управляя мыслью, он управляет и дыхание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22. Две вещи дают жизнь Читте (деятельности сознания)-Прана и Васана (проявленные Кармы). Когда исчезает одно, тогда исчезает и друго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23. Когда мысль поглощается, тогда дыхание останавливается. Когда останавливается дыхание, тогда поглощается и мысл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24. Мысль и дыхание родственны подобно молоку и воде. Если дыхание останавливается в какой-либо чакре, то там же останавливается и мысль. Когда останавливается мысль, тогда прекращается дыхани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25. Если действует мысль, действует и дыхание. Пока оба не остановлены, продолжают действовать все чувства (Индрии). Только остановкой их достигается освобождени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26. Мысль так же неустойчива, как и нектар. Когда остановлен поток нектара, тогда останавливается и мысль-а тогда для йогина, живущего на земле, все становится достижим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27. О Парвати! Когда нектар и дыхание неподвижны, смерть побеждаетс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28. Когда под контролем мысль и дыхание, тогда под контролем и семя, и тело становится тогда очищенным и здоровы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29. Как мысль - владыка чувств, а дыхание - владыка мысли, так Лайя (растворение) - владыка дыхания. Лайя порождает звук Над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30. Это растворение можно называть освобождением или не называть его так, но когда ум растворяется, то переживается экстаз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31. Прекращением дыхания, устранением восприятия (через органы чувств) и остановкой деятельности ума йогин достигает успеха в Лайя-йог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32. Когда прекращается мышление, это Лайя. Нет слов, чтобы описать его. Лишь йогины могут постичь это на собственном опыт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33. Я говорю «Лайя» (растворение). Но что такое Лайя? Прекращение действия Кармы и забвение всех объектов - вот что такое Лай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34. Все Шастры (учения) подобны легко доступным женщинам, а Самбхави мудра скрыта, как достойная дам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35. Когда смотришь, не мигая, на какой-либо внешний объект, помня при этом о Брахмане - это Самбхави мудра, самая тайная из всех Вед и Шастр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36. Когда йогин делает так, держа при этом ум и Прану поглощенными, достигается Шунья (Великая Пустота) - проявление великого Шамбху (Шивы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37. Самбхави и Кхечари-разные вещи, но обе дают блаженство, когда ум поглощается в Чит-Сукха Рупа Атмана, (в чистом сознании, подлинной природе Атмана), которое - пустот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38. Смотри на свет, немного подняв брови. Это тоже дает состояние Унмани-авастха (безмыслия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39. Все учения ни к чему для того, кто знает Унмани Авастха, приносящее океан блаженств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40. Со взглядом, устремленным на кончик носа, с устойчивой мыслью, с уравновешенными Солнцем и Луной, воспринимай сверкающий свет - первоисточник всех вещей. Это высшая цель, и нет ничего выше этог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41. Не нужно медитировать на Линге (Атману) днем, так же как и не нужно делать это ему ночью; медитируй на нем всегда, не различая ни дня, ни ноч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42. Когда дыхание солнца и луны (Ида и Пингала) течет между бровей (в Сушумне) - это Кхечари мудр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43. Когда из Иды и Пингалы воздух попадает в Сушумну, он поглощается там. Тогда Кхечари-Мудра устойчива, тогда достигается Сатья (Истин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44. Кхечари-Мудра дает лишенное опоры пространство между Идой и Пингалой, которое называется Виома чакр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45. Нектар течет из Сома Чакры. Когда язык повернут вверх и закрывает отверстие горла, Сушумна закрывается. Поэтому Кхечари так любима Самим Шив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46. Когда поток нектара останавливается с помощью Кхечари, это дает Унмани естественно, само соб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47. Междубровье - место пребывания Шивы. Здесь мысли поглощаются. Это известно как Турийя. Кто достиг этого, того не видит царь смер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48. Кхечари нужно делать, пока не возникнет Йога Нидра («сон йоги», транс). Кто достиг Йога-Нидра, тот недостижим для смерт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49. Ум в состоянии Нираламбха (без опоры) отрешен от всего. Он подобен кувшину, наполненному и снаружи, и изнутр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50. Без сомнения дыхание поглощается в Сушумне. Тогда дыхание и мысль становятся неподвижным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51. Днем и ночью практикуй соединение дыхания и мысли. Это приводит к их действительному соединению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52. Насыщай тело нектаром бессмертия - так достигается совершенное тело и великие сил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53. Помести Шакти в мысль, а мысль - в Шакти. Такое сосредоточение дает высшее состояние (Парампад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54. Помести Атму в середину Кха, а Кха - в середину Атмы. Сосредоточься на Кха и не думай больше ни о че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55. У тебя будет все и не будет ничего. Как капля в океане, ты будешь и полным, и пусты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56. Не думай ни о чем-то запредельном, ни о чем-то личном. Прекрати все мысли, все внешнее и все внутренне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57. И внешняя Вселенная, и внутренние миры - порождение мысли. Откажись от этого, сосредоточься на том, что не имеет объекта, и ты, О Рама, достигнешь Нирвикальпа (Необратимого)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58. Как камфора, тая в огне, становится единой с пламенем, а капля воды едина с морем, так и мысль растворяется в едином Брахман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59. Все, что видится и воспринимается, способность познавать и само знание - все это мысли. Когда исчезают познающий и познаваемое, тогда исчезает и двойственнос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60. Все во Вселенной - живое и неживое - порождение мысли. Когда мысль достигается в состоянии Унмани, достигается недвойственнос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61. Двойственность исчезнет, когда исчезнут все объекты восприятия. Это Кайваль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62. Великие учителя указали разные пути достижения Самадхи, постигнутые ими на своем опыт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63. Поклоняйся Сушумне, Кундалини, потоку нектара, текущего с луны, Маномани, Маха-Шакти, Чит-Атм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64. Я даю практику Нада в Анахата чакре, как ее описал Горакшанатх для тех, кто не изучал священные писания и не способен понять истину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65. Шри Адинатха (Шива) дал 250000 путей достижения Лайи. Главный из них - путь Над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66. Сидя в Муктасане и сделав Самбхави-Мудру, йогин сосредотачивается на правом ухе и слышит там звуки Над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67. Закрыв уши, глаза, нос и рот, он услышит звук в Сушумне и в Анахата-чакр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68. Арамбха, Гхата, Паричайя, Нишпатти-эти 4 состояния есть во всех видах Йог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69. Вот Арамбха Авастха. Брахма Грантха пронизывается Пранаямой, в сердце проникает Ананда и в Анахата-чакре слышится звук Над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70. Когда звук слышится в сердце, тело йогина становится благоухающим и недоступным для болезне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71. Вот Гхата Авастха. Вайю соединяется с Нада, войдя в середину (Сушумны). Йогин становится устойчивым в Асанах и знанием он равен бога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72. Вишну Грантха (в горле) пронзается Праной, Ананда проникает в Ати-Шунья (пространство в горле) и слышны звуки, подобные звукам литавр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73. В 3 стадии - Паричайя Авастха - слышны звуки подобные большому барабану. Они достигают Маха Шунья (Великой Пустоты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74. Тогда достигается состояние Чит-Ананда, блаженство проникает всюду и человек свободен от всех недугов, болезней, страсти, бедствий, голода и с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75. Рудра Грантха пронзается Праной и наступает 4 стадия Нишпатти. Слышны звуки флейты и арф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76. Когда мысль едина с объектом - это Раджа-йога. Йогин, созидающий и разрушающий (мыслью), становится равным Ишвар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77. Независимо от того, достигнуты Сиддхи или нет, он погружен в непрерывное блаженство. Оно даруется Лайей, и это состояние достижимо лишь Раджа-Йогой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78. Многие практикуют только Хатха-Йогу без Раджа-Йоги. Думаю, что их практика не даст плодо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79. Сосредоточение на пространстве между бровями - лучший путь достижения Унмани, Турийя, Самадхи в кратчайший срок. Возникая из звука Нада, мгновенно наступает состояние Лай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80. Сосредоточением на звуке Нада достигают Самадхи йогины, подобные Ишваре. Блаженство входит в их сердце. Человеку оно недоступно - только Шри Гуру Натх его знает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81. Закрыв уши пальцами, сосредотачивайся на звуке, пока не достигнешь цел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82. По мере практики звук Нада постепенно начинает заглушать все внешние звуки. Так йогин за 15 дней может достичь блаженств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83. В начале практики сосредоточения на Нада слышны разные громкие звуки, но потом они становятся все тише и нежне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84. Сначала слышится звук воды, грома, литавр, цимбал; в середине практики - звуки большого барабана, раковины, колокола и труб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85. В конце звук подобен звуку колокольчика, флейты, жужжанию пчелы. Так слышатся разные звуки в тел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86. Даже когда слышны звуки грома, сосредотачивайся на тихих звука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87. Перенося внимание с громких звуков на тихие, не обращай внимание ни на что постороннее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88. Мысль сосредотачивается на Нада до тех пор, пока не сливается со звуком воедино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89. Подобно тому, как пчела, пьющая нектар, не заботится о запахе, так и мысль, поглощенная Нада, не заботится больше об удовольствиях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90. Нада обуздывает мысль подобно тому, как железная узда сдерживает бешеного слона, бродящего в саду наслаждений - среди объектов восприятия и чувст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91. Когда мысль, лишенная своей неустойчивой прироДы, связывается путами Нада, тогда достигается высшая сосредоточенность, а мысль становится подобной птице, лишенной крыльев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92. Желающий достичь совершенства в Йоге, должен оставить все мысли и полностью сосредоточиться на звуке Над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93. Нада подобна ловушке для поимки оленя (мысли). Подобно охотнику, она убивает мысл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94. Нада подобна столбу, к которому привязывают бродячую лошадь (мысль). Йогин ежедневно должен практиковать сосредоточение на Над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95. Ртуть под действием серы становится твердой и лишенной своей текучей природы. Так и действием Нада мысль становится устойчивой и достигает Нираламбха («безопорность», отрешенность от всего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96. Подобно змее, очарованной звуками флейты, мысль, поглощенная Нада, не движется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97. Огонь, поглощающий дерево, умирает вместе с деревом. Так и мысль, сосредоточенная на Нада, умирает вместе со звуко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98. Как олень, испуганный звуком, останавливается и убивается охотником, так останавливается Антахкар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99. Звуки из Анахаты соединяются с Чайтаньей (чистое сознание), мысль поглощается (Паравайрагья) и прекращается, лишенная своих объектов. Это растворение, Лайя, ведущее к высшему состоянию Вишну (Вишну Парам Пада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00. Эфир (Акаша) существует до тех пор, пока слышен звук. Беззвучие означает достижение состояния Брахма Параматма (единство Атмана и Брахмана). 4.101. Все, что слышимо в форме звука-это Шакти. Когда Таттвы не имеют формы, это-достижение Парамешвары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02. Все в Хатха-йоге существует для Раджа-йоги. Достигший вершин Раджа-Йоги побеждает смерт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03. Таттва-семена, Хатха-поле, Вайрагья-вода. Из этих трех вырастает дерево Унмани, дерево Кальпа, дающее все, что пожелаешь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04. Постоянной практикой Нада все грехи уничтожаются. Мысль и Прана поглощаются в Ниранджана (незамутненность)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05. В состоянии Унмани тело становится бесчувственным, как пень. Не слышны звуки ни раковины, ни даже большого барабана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06. Йогин, свободный от всех мыслей и всех состояний, становится освобожденным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07. Он не подвластен смерти, Карме, не подвластен никакому воздействию этот йогин, достигший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08. Нет ни запаха, ни вкуса, ни звука, ни формы, ни цвета, ни сознания себя, ни сознания другого у йогина, достигшего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09. Мысль и не спит, и не бодрствует; нет памяти и нет забвения; нет ни смерти, ни жизни. Органы чувств лишены восприятия - он свободен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10. Нет ни жаркого, ни холодного; ни боли, ни удовольствия; нет ни чести, ни позора для йогина, достигшего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11. Находясь в состоянии бодрствования, он тем не менее подобен спящему. Не вдыхая и не выдыхая, он поистине свободен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12. Неуязвимый для всякого оружия, непобедимый всеми силами мира, по ту сторону мантр и янтр находится, йогин, достигший Самадхи. </w:t>
      </w:r>
    </w:p>
    <w:p>
      <w:pPr>
        <w:pStyle w:val="Normal"/>
        <w:widowControl/>
        <w:autoSpaceDE w:val="true"/>
        <w:spacing w:before="0" w:after="171"/>
        <w:rPr>
          <w:szCs w:val="24"/>
        </w:rPr>
      </w:pPr>
      <w:r>
        <w:rPr>
          <w:szCs w:val="24"/>
        </w:rPr>
        <w:t xml:space="preserve">4.113. До тех пор, пока дыхание не пойдет по срединному каналу (Сушумна), до тех пор, пока семя не станет устойчивым от остановки дыхания; до тех пор, пока дыхание не соединит ум с объектом, на котором он сосредоточен,- до тех пор останутся пустыми болтунами и обманщиками все те, кто рассуждает о знании. Преклоняюсь пред Всепривлекательным. </w:t>
      </w:r>
    </w:p>
    <w:p>
      <w:pPr>
        <w:pStyle w:val="Normal"/>
        <w:widowControl/>
        <w:autoSpaceDE w:val="true"/>
        <w:spacing w:before="857" w:after="171"/>
        <w:ind w:left="1714" w:right="1714" w:hanging="0"/>
        <w:jc w:val="center"/>
        <w:rPr>
          <w:sz w:val="19"/>
          <w:szCs w:val="19"/>
        </w:rPr>
      </w:pPr>
      <w:r>
        <w:rPr>
          <w:sz w:val="19"/>
          <w:szCs w:val="19"/>
        </w:rPr>
        <w:t>Перевод с санскрита Александра Ригина, приводится по изданию «Путь Шивы. Антология древнеиндийских классических текстов», Киев, 1994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7:25:00Z</dcterms:created>
  <dc:creator>atman</dc:creator>
  <dc:description/>
  <cp:keywords/>
  <dc:language>en-US</dc:language>
  <cp:lastModifiedBy>atman</cp:lastModifiedBy>
  <dcterms:modified xsi:type="dcterms:W3CDTF">2005-09-30T07:26:00Z</dcterms:modified>
  <cp:revision>1</cp:revision>
  <dc:subject/>
  <dc:title>ХАТХА-ЙОГА-ПРАДИПИКА </dc:title>
</cp:coreProperties>
</file>